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890831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24290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30355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203563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